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3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аплохова Ю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Заплохова Юрия Владимир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Заплохова Ю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>выдвинутого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Заплохову Юрию Владими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5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13:00Z</cp:lastPrinted>
  <dcterms:modified xsi:type="dcterms:W3CDTF">2025-08-01T11:13:00Z</dcterms:modified>
  <cp:revision>12</cp:revision>
  <dc:subject/>
  <dc:title/>
</cp:coreProperties>
</file>